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21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I-Semester Supplementary Examinations, May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WER AND INDUSTRI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ntro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raw and explain the operation of Push-Pull power amplifi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analysis of the class ‘B’ Push-Pull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small-signal tuned amplifier types brief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are the Double tuned and stagger tuned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nd explain SCR half-wave rectifier circu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half-wave rectifier circuit employing an SCR is adujested to have a gate current of 1 mA. The forward breakdown voltage of SCR is 100V for I</w:t>
      </w:r>
      <w:r>
        <w:rPr>
          <w:vertAlign w:val="subscript"/>
        </w:rPr>
        <w:t>g</w:t>
      </w:r>
      <w:r>
        <w:rPr/>
        <w:t xml:space="preserve"> = 1 mA. If a sinusoidal voltage of 200V peak is applied, find </w:t>
      </w:r>
    </w:p>
    <w:p>
      <w:pPr>
        <w:pStyle w:val="Normal"/>
        <w:ind w:left="720" w:hanging="540"/>
        <w:jc w:val="both"/>
        <w:rPr/>
      </w:pPr>
      <w:r>
        <w:rPr/>
        <w:tab/>
        <w:t>(i) Firing angle</w:t>
        <w:tab/>
        <w:t>(ii) Conduction angle</w:t>
        <w:tab/>
        <w:t>(iii) Average current</w:t>
      </w:r>
    </w:p>
    <w:p>
      <w:pPr>
        <w:pStyle w:val="Normal"/>
        <w:ind w:left="720" w:hanging="540"/>
        <w:jc w:val="both"/>
        <w:rPr/>
      </w:pPr>
      <w:r>
        <w:rPr/>
        <w:tab/>
        <w:t xml:space="preserve">assuming load resistance = 1000 </w:t>
      </w:r>
      <w:r>
        <w:rPr>
          <w:rFonts w:eastAsia="Symbol" w:cs="Symbol" w:ascii="Symbol" w:hAnsi="Symbol"/>
        </w:rPr>
        <w:t></w:t>
      </w:r>
      <w:r>
        <w:rPr/>
        <w:t xml:space="preserve"> and holding current to be zero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4.a)</w:t>
        <w:tab/>
        <w:t>Draw and explain the Static Circuit Breaker diagr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 A.C. chopper?  Why is it called AC choppe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ion the industrial applications of chopp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difference between mechanical and electronic timer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aw and explain any one type of timer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induction heating principles.  What are the industrial applications and their 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dustrial applications of dielectric heating.  What are the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various ultrasonic oscillation generato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industrial applications of ultrasonic oscill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A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ass ‘A’ amplifi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ggering of SC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9:48:00Z</dcterms:created>
  <dc:creator>ranga janardhan</dc:creator>
  <dc:description/>
  <dc:language>en-US</dc:language>
  <cp:lastModifiedBy>ranga janardhan</cp:lastModifiedBy>
  <dcterms:modified xsi:type="dcterms:W3CDTF">2004-04-21T23:23:00Z</dcterms:modified>
  <cp:revision>11</cp:revision>
  <dc:subject/>
  <dc:title/>
</cp:coreProperties>
</file>